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Arial Narrow" w:hAnsi="Arial Narrow" w:cs="Arial Narrow"/>
        </w:rPr>
      </w:pPr>
      <w:r>
        <w:rPr>
          <w:rFonts w:cs="Arial" w:ascii="Arial Narrow" w:hAnsi="Arial Narrow"/>
        </w:rPr>
        <w:tab/>
        <w:tab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</w:rPr>
        <w:t>Załącznik nr 4 do SWZ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SZCZEGÓŁOWY OPIS PRZEDMIOTU ZAMÓWIENIA </w:t>
      </w:r>
    </w:p>
    <w:p>
      <w:pPr>
        <w:pStyle w:val="Normal"/>
        <w:spacing w:lineRule="auto" w:line="360" w:before="0" w:after="24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na: „Świadczenie usługi w zakresie ochrony fizycznej mienia obiektów Ośrodka Sportu i Rekreacji we Włocławku”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Świadczenie usługi w zakresie ochrony fizycznej mienia obiektów Ośrodka Sportu i Rekreacji we Włocławku, będzie dotyczyło: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Przystani Wodnej na Zalewie Włocławskim przy ul. Płockiej 187 we Włocławku 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</w:rPr>
        <w:t>oraz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>Przystani Wodnej na rzece Wiśle im. Jerzego Bojańczyka przy ul. Piwnej 1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w okresie od dnia 01 stycznia 2022 r. do dnia 31 grudnia 2022 r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</w:rPr>
        <w:t>Czynności związane z realizacją Przedmiotu umowy polegać będą w szczególności na wykonywaniu działań zapobiegających przestępstwom i wykroczeniom przeciwko mieniu Zamawiającego, przeciwdziałających powstawaniu szkody oraz niedopuszczających do wstępu osób nieuprawnionych na teren i obiekty Zamawiającego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Ochrona fizyczna obiektu na Przystani Wodnej na Zalewie Włocławskim </w:t>
        <w:br/>
        <w:t>przy ul. Płockiej 187 we Włocławku</w:t>
      </w:r>
      <w:r>
        <w:rPr>
          <w:rFonts w:cs="Arial Narrow" w:ascii="Arial Narrow" w:hAnsi="Arial Narrow"/>
          <w:u w:val="single"/>
        </w:rPr>
        <w:t>, obejmuje: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stań na Zalewie Włocławskim (budynek bosmanatu wraz z przyległym ogrodzonym terenem);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en parkingu wraz z drogą dojazdową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>
          <w:rFonts w:cs="Arial Narrow" w:ascii="Arial Narrow" w:hAnsi="Arial Narrow"/>
        </w:rPr>
        <w:t xml:space="preserve">pomosty wraz z infrastrukturą. 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Usługę należy wykonywać według niżej określonych zasad:</w:t>
      </w:r>
    </w:p>
    <w:p>
      <w:pPr>
        <w:pStyle w:val="Normal"/>
        <w:numPr>
          <w:ilvl w:val="0"/>
          <w:numId w:val="5"/>
        </w:numPr>
        <w:ind w:left="782" w:hanging="425"/>
        <w:jc w:val="both"/>
        <w:rPr/>
      </w:pPr>
      <w:r>
        <w:rPr>
          <w:rFonts w:cs="Arial Narrow" w:ascii="Arial Narrow" w:hAnsi="Arial Narrow"/>
          <w:b/>
          <w:u w:val="single"/>
        </w:rPr>
        <w:t>Ochrona fizyczna obiektu odbywać się będzie, przez co najmniej jednego pracownika ochrony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dni ustawowo wolne od pracy (święta) ochrona całodobowa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esiącach: styczeń, luty, marzec, kwiecień, grudzień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18" w:hanging="425"/>
        <w:jc w:val="both"/>
        <w:rPr/>
      </w:pPr>
      <w:r>
        <w:rPr>
          <w:rFonts w:cs="Arial Narrow" w:ascii="Arial Narrow" w:hAnsi="Arial Narrow"/>
        </w:rPr>
        <w:t xml:space="preserve">od poniedziałku do piątku w godzinach: od 16:00 do 8:00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18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 piątku od godziny 16:00 do poniedziałku do godziny 8:00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miesiącach: październik, listopad: 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iedziałek – godz. 16.00 – 9.00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torek – godz. 17.00 – 8.00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roda – godz. 16.00 – 8.00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wartek – godz. 16.00 – 8.00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ątek – godz. 16.00 – 8.00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bota – godz. 16.00 – 8.00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dziela – godz. 16.00 – 8.00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425"/>
        <w:jc w:val="both"/>
        <w:rPr/>
      </w:pPr>
      <w:r>
        <w:rPr>
          <w:rFonts w:cs="Arial Narrow" w:ascii="Arial Narrow" w:hAnsi="Arial Narrow"/>
        </w:rPr>
        <w:t xml:space="preserve">W sezonie żeglarskim tj.: od 1.05.2021 r. do 30.09. 2021 r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418" w:hanging="425"/>
        <w:jc w:val="both"/>
        <w:rPr/>
      </w:pPr>
      <w:r>
        <w:rPr>
          <w:rFonts w:cs="Arial Narrow" w:ascii="Arial Narrow" w:hAnsi="Arial Narrow"/>
        </w:rPr>
        <w:t xml:space="preserve">codziennie w godzinach od 22:00 do 7:00; 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ownik będzie zobowiązany do obsługi monitoringu po wstępnym przeszkoleniu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425"/>
        <w:jc w:val="both"/>
        <w:rPr/>
      </w:pPr>
      <w:r>
        <w:rPr>
          <w:rFonts w:cs="Arial Narrow" w:ascii="Arial Narrow" w:hAnsi="Arial Narrow"/>
        </w:rPr>
        <w:t xml:space="preserve">Ochrona będzie wykonywana przez odpowiednio przeszkolonych i umundurowanych pracowników ochrony, posiadających aktualne zapytania o niekaralności. 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wiedzialność Zleceniobiorcy za powierzone mienie rozpoczyna się od chwili faktycznego rozpoczęcia ochrony mienia przez pracownika firmy. Faktyczny czas rozpoczęcia ochrony odnotowuje pracownik ochrony w książce służby. Od tej daty zaczynając bieg w stosunku do danego obiektu wzajemne prawa i obowiązki stron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chrona obiektu na Przystani Wodnej na rzece Wiśl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przy ul. Piwnej 1A, obejmuje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en Przystani Wodnej na rzece Wiśle przy ul. Piwnej 1A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ą infrastrukturą – budynek, parking, pomosty i mienie Zamawiającego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Usługę należy wykonywać według niżej określonych zasad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425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chrona obiektu odbywać się będzie w okresie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27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i ustawowo wolne od pracy(święta) – ochrona całodobowa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27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esiącach: styczeń, luty, marzec, listopad, grudzień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418" w:hanging="360"/>
        <w:jc w:val="both"/>
        <w:rPr/>
      </w:pPr>
      <w:r>
        <w:rPr>
          <w:rFonts w:cs="Arial Narrow" w:ascii="Arial Narrow" w:hAnsi="Arial Narrow"/>
        </w:rPr>
        <w:t>dni powszednie w godzinach: 22:00 – 7:00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41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boty w godzinach: od 18:00 w sobotę do 10:00  w niedzielę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dziela w godzinach: od 18:00 w niedziele do 7:00 w poniedziałek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13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esiącach: od kwietnia do października: codziennie od 22:00 – 7:0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eżąca kontrola (patrolowanie) pomostów, toalet publicznych, trybun, parkingów i terenów przyległ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owanie nadzoru nad systemem CCTV i ppo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zwłoczne powiadomienie swoich przełożonych oraz kierownictwa obiektu o zaistniałych czynach przestępczych i wykroczeniach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racanie szczególnej uwagi na przestrzeganie przez Gości i użytkowników Regulaminu Porządkowego Obiekt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agowanie na sytuacje niebezpieczne, zwracanie szczególnej uwagi </w:t>
        <w:br/>
        <w:t>na osoby, które swoim zachowaniem budzą uzasadnione podejrzenie popełnienia przestępstw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zielanie niezbędnej informacji użytkownikom obiektu i Gościom oraz służeniem wszechstronną pomoc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wadzenie książki zdarzeń mających miejsce podczas pełnienia dyżuru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potrzeby wezwanie załogi interwencyjnej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azywanie informacji do upoważnionego przedstawiciela Zamawiającego o wszelkich zdarzeniach mogących mieć wpływ na bezpieczeństwo na chronionym terenie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Ścisłe przestrzeganie zasad ochrony zgodnie z ustawą z dnia 22 sierpnia 1997 - o ochronie osób i mienia (Dz. U. z 2021 r. poz.1995) wraz z aktami wykonawczymi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425"/>
        <w:jc w:val="both"/>
        <w:rPr/>
      </w:pPr>
      <w:r>
        <w:rPr>
          <w:rFonts w:cs="Arial Narrow" w:ascii="Arial Narrow" w:hAnsi="Arial Narrow"/>
        </w:rPr>
        <w:t>Ochrona fizyczna obiektu odbywać się będzie, przez co najmniej jednego pracownika ochrony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Uwaga: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Zamawiający zastrzega sobie, aby pracownicy ochrony byli umundurowani z umieszczonymi na mundurach identyfikatorami firmowymi Wykonawcy oraz zaopatrzeni w środki łączności bezprzewodowej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Zamawiający zastrzega obowiązek osobistego wykonania usługi przez Wykonawcę. Nie dopuszcza się udziału podwykonawców w procesie realizacji zamówienia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Zamawiający zastrzega sobie rezygnację z usługi ochrony obiektów lub jego/ich części a także możliwość zmiany sposobu świadczenia usługi w zakresie godzin. O okolicznościach stanowiących podstawę rezygnacji czy zmiany Wykonawca zostanie powiadomiony, z co najmniej 3 tygodniowym wyprzedzeniem. Z tytułu powyższych okoliczności wykonawcy nie będzie przysługiwało roszczenie odszkodowawcze w stosunku do Zamawiającego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 Narrow" w:ascii="Arial Narrow" w:hAnsi="Arial Narrow"/>
          <w:b/>
          <w:bCs/>
        </w:rPr>
        <w:t>Przekazanie obiektów objętych usługą ochrony nastąpi w dniu 31.12.2021 o godzinie 16:00, natomiast zdanie obiektów nastąpi w dniu 31 grudnia 2022 r</w:t>
      </w:r>
      <w:r>
        <w:rPr>
          <w:rFonts w:cs="Arial" w:ascii="Arial Narrow" w:hAnsi="Arial Narrow"/>
          <w:b/>
          <w:bCs/>
        </w:rPr>
        <w:t xml:space="preserve">oku do godziny 7:00.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276" w:footer="8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Arial Narrow" w:hAnsi="Arial Narrow" w:eastAsia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 Narrow" w:hAnsi="Arial Narrow" w:eastAsia="Calibri" w:cs="Arial"/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Calibri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position w:val="0"/>
      <w:sz w:val="24"/>
      <w:vertAlign w:val="baselin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position w:val="0"/>
      <w:sz w:val="24"/>
      <w:vertAlign w:val="baseline"/>
    </w:rPr>
  </w:style>
  <w:style w:type="character" w:styleId="WW8NumSt24z0">
    <w:name w:val="WW8NumSt24z0"/>
    <w:qFormat/>
    <w:rPr>
      <w:i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pacing w:val="-4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02:00Z</dcterms:created>
  <dc:creator>as</dc:creator>
  <dc:description/>
  <cp:keywords/>
  <dc:language>en-US</dc:language>
  <cp:lastModifiedBy>AgnieszkaW</cp:lastModifiedBy>
  <cp:lastPrinted>2020-12-10T15:59:00Z</cp:lastPrinted>
  <dcterms:modified xsi:type="dcterms:W3CDTF">2021-11-30T21:30:00Z</dcterms:modified>
  <cp:revision>7</cp:revision>
  <dc:subject/>
  <dc:title/>
</cp:coreProperties>
</file>